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-разработчик: Отдел финансовой грамотност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защиты прав потребителей в г. 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активной игры «ФинИгр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получения сертификата на игротехника необходимо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Провести игру с отдыхающими ДОЛ или учащимися образовательной организаци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Заполнить на сайте https://doligra.ru форму отчета приложив несколько фотографий процесса игры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После обработки отчета в ответ будет направлен сертификат участник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65063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Цель и задачи мероприяти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365063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Характеристика мероприят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365063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Этапы игр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365063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Правила провед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365063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струкция для игротех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ing1"/>
        <w:ind w:firstLine="440"/>
        <w:rPr>
          <w:rFonts w:ascii="Times New Roman" w:hAnsi="Times New Roman" w:cs="Times New Roman"/>
          <w:sz w:val="24"/>
          <w:szCs w:val="24"/>
        </w:rPr>
      </w:pPr>
      <w:bookmarkStart w:id="0" w:name="__RefHeading___Toc136506325"/>
      <w:bookmarkEnd w:id="0"/>
      <w:r>
        <w:rPr>
          <w:rFonts w:cs="Times New Roman" w:ascii="Times New Roman" w:hAnsi="Times New Roman"/>
          <w:sz w:val="24"/>
          <w:szCs w:val="24"/>
        </w:rPr>
        <w:t>1. Цель и задачи меро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ллектуальное соревнование нацелено на привлечение внимания школьников к необходимости повышения уровня финансовой грамотности в процессе поиска ответов на вопросы. Соревновательный характер мероприятия способствует вовлечению участников и мотивации к изучению финансовой грамо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и ведущий могут не иметь начальной предварительной подготовки. Однако рекомендуется предварительное посещение онлайн-уроков по финансовой грамотности для школьников (</w:t>
      </w:r>
      <w:r>
        <w:rPr>
          <w:rFonts w:cs="Times New Roman" w:ascii="Times New Roman" w:hAnsi="Times New Roman"/>
          <w:sz w:val="24"/>
          <w:szCs w:val="24"/>
          <w:lang w:val="en-US"/>
        </w:rPr>
        <w:t>dn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так как игра позволяет повторить изученный на уроках материал и закрепить ключевые по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знакомство с основными понятиями и систематизация существующих знаний участников через погружение в предметный материал в игров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мотивации обучающихся к освоению финансовой грамотности путем участия в интеллектуальных состязан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, полученных на уроках по финансовой грамот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, работы в команде.</w:t>
      </w:r>
    </w:p>
    <w:p>
      <w:pPr>
        <w:pStyle w:val="Heading1"/>
        <w:ind w:firstLine="360"/>
        <w:rPr/>
      </w:pPr>
      <w:bookmarkStart w:id="1" w:name="__RefHeading___Toc136506326"/>
      <w:bookmarkEnd w:id="1"/>
      <w:r>
        <w:rPr>
          <w:rFonts w:cs="Times New Roman" w:ascii="Times New Roman" w:hAnsi="Times New Roman"/>
          <w:sz w:val="24"/>
          <w:szCs w:val="24"/>
        </w:rPr>
        <w:t>2. Характеристика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/очно</w:t>
            </w:r>
          </w:p>
        </w:tc>
      </w:tr>
      <w:tr>
        <w:trPr>
          <w:trHeight w:val="32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нлайн формате: Интернет, компьютер или телефон, приложение для групповой видеосвязи с возможностью демонстрации презентации и чатом, устройство для контроля времени на ответ (смартфон, секундомер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чном формате: Компьютер/ноутбук с установленным программным обеспечением для демонстрации интерактивных презентаций и с устройством вывода изображения для демонстрации участникам (телевизор, проектор или монитор), устройство для контроля времени на ответ (смартфон, секундомер и т.п.)</w:t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участника/команды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ы, студенты ПОО и вузов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 (в зависимости от количества участников и формата проведения)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 – 85 мину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360"/>
        <w:rPr>
          <w:rFonts w:ascii="Times New Roman" w:hAnsi="Times New Roman" w:cs="Times New Roman"/>
          <w:sz w:val="24"/>
          <w:szCs w:val="24"/>
        </w:rPr>
      </w:pPr>
      <w:bookmarkStart w:id="2" w:name="__RefHeading___Toc136506327"/>
      <w:bookmarkEnd w:id="2"/>
      <w:r>
        <w:rPr>
          <w:rFonts w:cs="Times New Roman" w:ascii="Times New Roman" w:hAnsi="Times New Roman"/>
          <w:sz w:val="24"/>
          <w:szCs w:val="24"/>
        </w:rPr>
        <w:t>3. Этапы иг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, объяснение правил иг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унд (5 тем, 25 вопрос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1 раун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унд (5 тем, 25 вопрос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 раун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ый раунд (3 темы, 15 вопрос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8"/>
        <w:rPr/>
      </w:pPr>
      <w:bookmarkStart w:id="3" w:name="__RefHeading___Toc136506328"/>
      <w:bookmarkEnd w:id="3"/>
      <w:r>
        <w:rPr>
          <w:rFonts w:cs="Times New Roman" w:ascii="Times New Roman" w:hAnsi="Times New Roman"/>
          <w:sz w:val="24"/>
          <w:szCs w:val="24"/>
        </w:rPr>
        <w:t>4. Правила про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ая игра подразумевает активную роль ведущего, использование през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зачитывает вопросы, следит за тем, кто первый поднял руку для ответа, ведёт подсчёт набранных баллов. Главная задача – за короткий промежуток времени сформировать у участников интерес к игре, а по ее окончании – базовый понятийный аппарат. Ведущий должен разъяснить участникам правила игры, постараться управлять вниманием аудитории, быть беспристрастным и корректным в общ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может проводиться как индивидуально, так и в команде. В случае командного проведения, необходимо разделить участников на команды и в каждой команде выбрать капитана, который будет поднимать руку, когда команда сформулировала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проводит предварительную жеребьёвку, кто из участников/команд начинает перв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запускает презентацию (файлы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) с номером, соответствующим раунду игры (1, 2, 3 - финальны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яется слайд со списком из пяти тем, а также в строке каждой темы числами, обозначающими стоимость вопроса (в игровых баллах). Чем выше стоимость, тем сложнее вопрос в рамках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жатии на одно из чисел, вы переходите к вопросу соответствующей темы соответствующей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ет тему и вопрос участник/команда, у которого в данный момент право хода. Первый выбор осуществляет команда/игрок согласно жеребьевке. Следующий выбор осуществляет игрок/команда, ответивший верно на последни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зачитывает выбранный вопрос с карточки вопросов и ответов (Приложение 1) и нажимает на экране презентации цифру с номиналом выбранного вопроса. Текст вопроса возникает на экране. После этого момента можно поднимать руку, сигнализируя о готовности правильного ответа. На ответ даётся 30 секунд после появления текста вопроса на экране. Когда участник/команда готовы ответить, поднимают руку. Ведущий следит, кто первым поднял руку и даёт ему право ответить. Право поднять руку в командах имеет только капитан. Поднятие руки до того, как ведущий закончил зачитывать вопрос и до появления вопроса на экране считается фальстартом и не засчит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количестве участников рекомендуется привлечь модератора для отслеживания фальстартов, кто первым поднял руку для ответа, за временем на ответ (30 сек.), а также вести подсчет баллов. При отсутствии модератора все эти действия выполняет ведущ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к/капитан команды даёт свой ответ. Ведущий сверяется с правильным ответом в карточке вопросов и ответов (Приложение 1) 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еправильного ответа записывает в турнирную таблицу (Приложение 2) стоимость вопроса со знаком минус (соответствующие баллы отнимаются у участника), сообщает о том, что ответ неверный, предлагает оставшимся игрокам ответить. Аналогично, кто первый поднял руку. Рекомендуется тратить на раздумья и ответы в общей сложности до 30 секун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правильного ответа записывает в форму для регистрации результатов стоимость вопроса со знаком плюс (соответствующие баллы добавляются участник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ведущий нажимает на слайде вопроса кнопку «Правильный ответ».На появившемся слайде (или с карточки вопрос и ответов) зачитывает правильный ответ, нажимает кнопку «Вернуться к вопросам» на слайде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ся к слайду с темами. Вопрос, который уже звучал пропадёт из списка вопросов (соответствующая ячейка становится пуст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/команда, ответивший верно, делает выбор следующего в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аллы заносятся в турнирную таблицу. Это может быть, как таблица на листе бумаги (Приложение 2), так и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файл (в таком случае баллы будут считаться автоматически под номером участника). Набранные баллы за каждый вопрос нужно вносить в столбец с пустыми клетками под номером участника, в отдельную клетку. При неправильном ответе вносится соответствующее число баллов со знаком минус. Соответствующий файл есть среди материалов к иг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унд продолжается до тех пор, пока не закончатся вс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одводит итоги 1 раунда, озвучивает общую сумму игровых баллов участников/команд. После чего объявляет начало 2 рау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1 закрывается, запускается Презент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раунд проводится аналогично, за исключением того, что раунд начинает игрок с наименьшим количеством набранных баллов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объявляется финальный раунд (Презентация 3), порядок проведения аналогичен, раунд также начинает игрок с наименьшим количеством набранных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подводятся результаты, награждаются победители (грамоты, кубки – при наличии, оценки «отлично» победившим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случае, если есть необходимость сократить время игры, то возможно проведение только 1го и финального раунда, в таком случае, время игры составит 60 минут. Такой вариант также рекомендован для учащихся 7-8 классов.  Полный вариант из 3 туров занимает 85-90 минут и рекомендуется для учащихся 9-11 классов 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ое количество команд/участников 3-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ершении мероприятия можно наградить участников сертификатами (Победителя – «Сертификатом победителя», остальных участников – «Сертификатами участника»). Бланки сертификатов прилагаются к сценарию, по желанию можно использовать свои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4" w:name="__RefHeading___Toc136506329"/>
      <w:bookmarkEnd w:id="4"/>
      <w:r>
        <w:rPr>
          <w:rFonts w:cs="Times New Roman" w:ascii="Times New Roman" w:hAnsi="Times New Roman"/>
          <w:sz w:val="24"/>
          <w:szCs w:val="24"/>
        </w:rPr>
        <w:t>Инструкция для игротех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объявляет о начале мероприятия, представляется. Рекомендуется уделить отдельное внимание представлению самого мероприятия, его темы и образовательной цели. Затем ведущий рассказывает о формате мероприятия и представляет основные правила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грамотность в XXI веке представляет собой важнейшую компетенцию современного человека, она так же важна для каждого человека, как и умение читать, писать и считать. Финансовая грамотность помогает эффективно планировать и использовать личный бюджет, принимать решения на финансовом рынке, исходя из своих интересов, избегать излишней закредитованности, ориентироваться в сложных финансовых инструментах и услугах, распознавать угрозы и снижать риски мошенничества со стороны потенциально недобросовестных участников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ведущего: Игроков интерактивной игры ожидает 3 (или два) интеллектуальных раун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у которого ход выбирает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звучивания мной выбранного вопроса, он появляется на слайде презентации. Только после этого участник, у которого есть вариант ответа, поднимает руку. Если участвует команда, то вы должны выбрать капитана, который будет поднимать руку от имени команды. Ведущий следит, кто был первым и даёт ему право ответа. Говорить свой вариант ответа можно только после разрешения ведущего, иначе ответ не засчитывает. Ответы принимаются только от капитанов. В случае правильного ответа, вы получаете баллы. В случае неверного ответа соответствующие баллы вычитаются! Задача участника – дать как можно больше правильных ответов и набрать максимальное итоговое количество игровых баллов по итогам всех раундов. Сейчас мы проведём жеребьёвку, кто будет первым выбирать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ледующим раундом первым будет отвечать тот, у кого будет наименьшее число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сем успех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й ведущего по ито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участники, давайте подведем ит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стал участник/команда. Поздравляем! Молодц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>Сценарий интерактивной игры «ФинИг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05:00Z</dcterms:created>
  <dc:creator>Михаил</dc:creator>
  <dc:description/>
  <cp:keywords/>
  <dc:language>en-US</dc:language>
  <cp:lastModifiedBy>Svetlana</cp:lastModifiedBy>
  <cp:lastPrinted>2023-05-31T10:13:00Z</cp:lastPrinted>
  <dcterms:modified xsi:type="dcterms:W3CDTF">2023-06-01T07:08:00Z</dcterms:modified>
  <cp:revision>4</cp:revision>
  <dc:subject/>
  <dc:title/>
</cp:coreProperties>
</file>